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ступление под Москвой</w:t>
      </w:r>
    </w:p>
    <w:p>
      <w:pPr>
        <w:pStyle w:val="Normal"/>
        <w:rPr/>
      </w:pPr>
      <w:r>
        <w:rPr/>
        <w:t xml:space="preserve">Михаил Моисеевич ГУРЕВИЧ,   ветеран Великой Отечественной войны, </w:t>
      </w:r>
    </w:p>
    <w:p>
      <w:pPr>
        <w:pStyle w:val="Normal"/>
        <w:rPr/>
      </w:pPr>
      <w:r>
        <w:rPr/>
        <w:t xml:space="preserve">Михаил Васильевич ЯН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ество и героизм народа явились важнейшими слагаемыми Победы в Великой Отечественной войне. Но ведь на всё воля Божия. Как узреть её на стороне русского оружия? Недавно рассекреченные архивные документы наглядно свидетельствуют о Божием заступничестве за нашу землю. В битве под Москвой оно свершилось через, казалось бы, вполне обычные и отнюдь не чудесные явления. Только пришлись те как нельзя кст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ровость зимы 1941-1942 гг. породила суждение, что под Москвой русские победили благодаря генералу "Морозу". Превозносились преимущества советского строя и "человеческий фактор". Тон задали слова И.В. Сталина, произнесённые 6 ноября 1941 года на торжественном заседании по случаю очередной годовщины революции: "Моральное состояние нашей армии выше, чем немецкой". С другой стороны, оправдываясь перед соотечественниками и историей, немецкая пропаганда муссировала погодный фактор. Впрочем, не отмечая в нём ничего сверхъестественного.  </w:t>
      </w:r>
    </w:p>
    <w:p>
      <w:pPr>
        <w:pStyle w:val="Normal"/>
        <w:rPr/>
      </w:pPr>
      <w:r>
        <w:rPr/>
        <w:t xml:space="preserve">Немцам фатально перестало везти с третьей декады октября - после Можайска. Уже во время боёв у Ельни и Бородино выпадает первый снег, начинаются дожди. Земля впитывает влагу, как губка. Через три-четыре недели дороги становятся совершенно непроходимыми.      </w:t>
      </w:r>
    </w:p>
    <w:p>
      <w:pPr>
        <w:pStyle w:val="Normal"/>
        <w:rPr/>
      </w:pPr>
      <w:r>
        <w:rPr/>
        <w:t xml:space="preserve">Командующий 4-й танковой группой генерал-полковник </w:t>
      </w:r>
    </w:p>
    <w:p>
      <w:pPr>
        <w:pStyle w:val="Normal"/>
        <w:rPr/>
      </w:pPr>
      <w:r>
        <w:rPr/>
        <w:t xml:space="preserve">Э. Гёпнер писал: "Машина за машиной останавливались в жидкой грязи, не в состоянии сдвинуться с места… Каждый шаг - это напрасная трата энергии, каждый поворот колеса - напрасная попытка, каждое движение -  не вперёд, а только глубже в скользкую, клейкую слякоть грунта… Пушки ушли в грунт по самые ступицы колёс, и даже танки и тягачи должны признать, что есть границы и для их проходимости… Всё завязло в клейком грунте". </w:t>
      </w:r>
    </w:p>
    <w:p>
      <w:pPr>
        <w:pStyle w:val="Normal"/>
        <w:rPr/>
      </w:pPr>
      <w:r>
        <w:rPr/>
        <w:t xml:space="preserve">Немцы обматывали колёса цепями, применяли настилы и домкраты, буксиры и лебёдки. Дорогу, можно сказать, выкапывали из грязи. Но проходила колонна, и серо-коричневое месиво образовывалось вновь. Через пару часов в нём бесследно тонули даже бревенчатые гати. Переход десяти километров занимал двое суток. Подвоз прекратился совершенно. Боеприпасы, горючее и продовольствие стали на вес золота. </w:t>
      </w:r>
    </w:p>
    <w:p>
      <w:pPr>
        <w:pStyle w:val="Normal"/>
        <w:rPr/>
      </w:pPr>
      <w:r>
        <w:rPr/>
        <w:t>Похолодания враг ждал с нетерпением. Земля затвердеет - снова можно будет наступать: до Кремля каких-то 80 километров. И долгожданный мороз грянул - с ледяным ветром и снегом. Последние литры бензина шли на прогрев двигателей танков и автомобилей. По окрепшим дорогам к войскам устремились колонны с боеприпасами и горючим, другими материальными средствами. Немецкое наступление возобновилось.</w:t>
      </w:r>
    </w:p>
    <w:p>
      <w:pPr>
        <w:pStyle w:val="Normal"/>
        <w:rPr/>
      </w:pPr>
      <w:r>
        <w:rPr/>
        <w:t>Однако погода недолго потакала захватчикам. Стужа превзошла ожидания: средняя температура ноября минус 5</w:t>
      </w:r>
      <w:r>
        <w:rPr>
          <w:rFonts w:eastAsia="Symbol" w:cs="Symbol" w:ascii="Symbol" w:hAnsi="Symbol"/>
        </w:rPr>
        <w:t></w:t>
      </w:r>
      <w:r>
        <w:rPr/>
        <w:t>, декабря - минус 12</w:t>
      </w:r>
      <w:r>
        <w:rPr>
          <w:rFonts w:eastAsia="Symbol" w:cs="Symbol" w:ascii="Symbol" w:hAnsi="Symbol"/>
        </w:rPr>
        <w:t></w:t>
      </w:r>
      <w:r>
        <w:rPr/>
        <w:t xml:space="preserve"> и января - минус 19</w:t>
      </w:r>
      <w:r>
        <w:rPr>
          <w:rFonts w:eastAsia="Symbol" w:cs="Symbol" w:ascii="Symbol" w:hAnsi="Symbol"/>
        </w:rPr>
        <w:t></w:t>
      </w:r>
      <w:r>
        <w:rPr/>
        <w:t xml:space="preserve"> . Тот же январь оказался на 8</w:t>
      </w:r>
      <w:r>
        <w:rPr>
          <w:rFonts w:eastAsia="Symbol" w:cs="Symbol" w:ascii="Symbol" w:hAnsi="Symbol"/>
        </w:rPr>
        <w:t></w:t>
      </w:r>
      <w:r>
        <w:rPr/>
        <w:t xml:space="preserve"> студёней обычного. В отдельные дни морозы доходили до 40</w:t>
      </w:r>
      <w:r>
        <w:rPr>
          <w:rFonts w:eastAsia="Symbol" w:cs="Symbol" w:ascii="Symbol" w:hAnsi="Symbol"/>
        </w:rPr>
        <w:t></w:t>
      </w:r>
      <w:r>
        <w:rPr/>
        <w:t xml:space="preserve"> . Толщина снежного покрова перевалила за полметра.</w:t>
      </w:r>
    </w:p>
    <w:p>
      <w:pPr>
        <w:pStyle w:val="Normal"/>
        <w:rPr/>
      </w:pPr>
      <w:r>
        <w:rPr/>
        <w:t xml:space="preserve">Климат, полагают многие, влиял на воюющие стороны одинаково. Разве что, русские к холодам привычнее, а тёплое обмундирование немцам было завезено с опозданием. И наступление отнимало больше сил, нежели оборона. Но 5-6 декабря 1941 года в 35-ти градусный мороз советские войска пошли вперёд. Те же жалобы: на глубокий снег, стужу, метели. Но наступают! А противник не может эффективно обороняться. Почему? </w:t>
      </w:r>
    </w:p>
    <w:p>
      <w:pPr>
        <w:pStyle w:val="Normal"/>
        <w:rPr/>
      </w:pPr>
      <w:r>
        <w:rPr/>
        <w:t>В этой связи примечательна служебная записка от 10 июня 1942 года академика Сергея Семёновича Намёткина - председателя комиссии по моторному топливу и смазочным маслам президиума Академии наук СССР, направленная начальнику Управления снабжения горючим Красной армии бригадному инженеру М.И. Кормилицыну. В ней ход битвы под Москвой рассматривается "со специальной точки зрения" - под углом снабжения германской армии горючим и смазочными материалами. В предисловии автор провидчески пишет, что пройдёт немало времени, прежде чем "задача подведения итогов зимней кампании 1941-1942 гг. получит своё разрешение на основе… документов, которые, по понятным причинам, ещё не скоро поступят для всеобщего ознакомления".</w:t>
      </w:r>
    </w:p>
    <w:p>
      <w:pPr>
        <w:pStyle w:val="Normal"/>
        <w:rPr/>
      </w:pPr>
      <w:r>
        <w:rPr/>
        <w:t xml:space="preserve">Академик следил за событиями на Западном фронте и изучал состав и свойства моторного топлива и смазочных масел, применяемых немецкой армией. </w:t>
      </w:r>
    </w:p>
    <w:p>
      <w:pPr>
        <w:pStyle w:val="Normal"/>
        <w:rPr/>
      </w:pPr>
      <w:r>
        <w:rPr/>
        <w:t>Следует отметить, что запасы нефти в самой Германии ничтожны. Ещё задолго до войны она наладила производство горючего из угля и угольных смол, торфа и отходов деревообработки, водяного газа и т.п. В основном выпускался так называемый синтетический бензин. Его непременные компоненты - ароматические углеводороды, прежде всего бензол, застывающий при температуре плюс 5,4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"В условиях рано наступивших зимних холодов, - пишет С.С. Намёткин, - вся техника германской армии встала, так как в бензиновых баках машин в одно морозное утро вместо жидкого топлива оказалась каша - смесь мельчайших кристаллов выпавшего бензола с жидкой, трудно застывающей частью моторного топлива". Просчёты германского генштаба с горючим для него были бесспорны. Тоже - со смазочными материалами. Далеко не сразу немцы подвезли на фронт высококачественные, работоспособные на морозе образцы.</w:t>
      </w:r>
    </w:p>
    <w:p>
      <w:pPr>
        <w:pStyle w:val="Normal"/>
        <w:rPr/>
      </w:pPr>
      <w:r>
        <w:rPr/>
        <w:t xml:space="preserve">По словам учёного, систематические исследования трофейных образцов топлива удалось наладить только в 1942 году. Кстати, один из авторов этих строк, после выпуска из батальона ГСМ  1-го Саратовского Краснознамённого бронетанкового училища в звании воентехника 2-го ранга, выполнял спецзадание. В январе-феврале 1942 года на Южном фронте он отобрал из баков вражеской техники, оставшейся на поле боя, около десятка проб, которые доставил в Москву в Управление снабжения горючим Красной армии.  </w:t>
      </w:r>
    </w:p>
    <w:p>
      <w:pPr>
        <w:pStyle w:val="Normal"/>
        <w:rPr/>
      </w:pPr>
      <w:r>
        <w:rPr/>
        <w:t>Но зимними марками бензина вермахт всё же располагал. Вспомним о румынской нефти в руках фашистов. А довоенные поставки из Советского Союза? А трофеи… Немецкие "морозоустойчивые" бензины с низкой температурой замерзания, малым содержанием бензола и высоким октановым числом - не уступали советским. Шли они, в основном, для авиации. На наземной технике использовались лишь в самую холодную зимнюю пору: предписывалась строжайшая экономия.</w:t>
      </w:r>
    </w:p>
    <w:p>
      <w:pPr>
        <w:pStyle w:val="Normal"/>
        <w:rPr/>
      </w:pPr>
      <w:r>
        <w:rPr/>
        <w:t>Для справки: обычный, из нефти, бензин полноценно работает, как правило, до минус 45-55</w:t>
      </w:r>
      <w:r>
        <w:rPr>
          <w:rFonts w:eastAsia="Symbol" w:cs="Symbol" w:ascii="Symbol" w:hAnsi="Symbol"/>
        </w:rPr>
        <w:t></w:t>
      </w:r>
      <w:r>
        <w:rPr/>
        <w:t>. Именно таким авиационным бензином снабжалась Красная армия. Основное количество немецкого горючего теряло дееспособность уже при минус 10-15</w:t>
      </w:r>
      <w:r>
        <w:rPr>
          <w:rFonts w:eastAsia="Symbol" w:cs="Symbol" w:ascii="Symbol" w:hAnsi="Symbol"/>
        </w:rPr>
        <w:t></w:t>
      </w:r>
      <w:r>
        <w:rPr/>
        <w:t xml:space="preserve"> С. Зачастую составлялись смеси зимних и летних сортов. Например, одна из проб применявшегося немцами бензина, отобранная весной на Западном фронте, застывала при минус 36</w:t>
      </w:r>
      <w:r>
        <w:rPr>
          <w:rFonts w:eastAsia="Symbol" w:cs="Symbol" w:ascii="Symbol" w:hAnsi="Symbol"/>
        </w:rPr>
        <w:t></w:t>
      </w:r>
      <w:r>
        <w:rPr/>
        <w:t>. При минус 28</w:t>
      </w:r>
      <w:r>
        <w:rPr>
          <w:rFonts w:eastAsia="Symbol" w:cs="Symbol" w:ascii="Symbol" w:hAnsi="Symbol"/>
        </w:rPr>
        <w:t></w:t>
      </w:r>
      <w:r>
        <w:rPr/>
        <w:t xml:space="preserve"> начиналось выпадение отвердевших компонентов. Понятно - в разгар холодов с таким или более "зябким" горючим техника, утратив подвижность, становилась "грудой металла". Температурная аномалия применительно к горючему, "противоборствовавшему" под Москвой, обернулась победой одной стороны и поражением другой. </w:t>
      </w:r>
    </w:p>
    <w:p>
      <w:pPr>
        <w:pStyle w:val="Normal"/>
        <w:rPr/>
      </w:pPr>
      <w:r>
        <w:rPr/>
        <w:t>Свою записку академик С.С. Намёткин завершает выводом: "Анализ данных по составу и свойствам горючего и смазочных масел, принятых на снабжение в германской армии, показывает, что ранняя зима 1941-1942 гг. застала её с "летними" сортами горючего и масел; смена "летних" на "зимние" была подготовлена (в том числе из-за ставки на молниеносную войну - авт.) недостаточно".</w:t>
      </w:r>
    </w:p>
    <w:p>
      <w:pPr>
        <w:pStyle w:val="Normal"/>
        <w:rPr/>
      </w:pPr>
      <w:r>
        <w:rPr/>
        <w:t xml:space="preserve">Пожалуй, свой вывод могут сделать и православные. Вернее, у нас нет и не было сомнений: спасение России - дело Божиего Промысла. Просто на архивной полке найдено ещё одно свидетельство Его присутствия в человеческой истории. Но мужество, самопожертвование, героизм, полководческий талант - неужели всё это не в счёт?.. </w:t>
      </w:r>
    </w:p>
    <w:p>
      <w:pPr>
        <w:pStyle w:val="Normal"/>
        <w:rPr/>
      </w:pPr>
      <w:r>
        <w:rPr/>
        <w:t xml:space="preserve">По утверждению святых отцов, Бог спасает нас не без нас. На поле брани наш народ сделал своё дело. Господь же сотворил Своё. Прикровенно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11:00Z</dcterms:created>
  <dc:creator>vvv</dc:creator>
  <dc:description/>
  <dc:language>en-US</dc:language>
  <cp:lastModifiedBy>vvv</cp:lastModifiedBy>
  <dcterms:modified xsi:type="dcterms:W3CDTF">2006-11-11T11:18:00Z</dcterms:modified>
  <cp:revision>1</cp:revision>
  <dc:subject/>
  <dc:title>Заступление под Москвой</dc:title>
</cp:coreProperties>
</file>